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VIZITA</w:t>
      </w:r>
    </w:p>
    <w:p>
      <w:pPr>
        <w:pStyle w:val="Normal"/>
        <w:jc w:val="both"/>
        <w:rPr/>
      </w:pPr>
      <w:r>
        <w:rPr>
          <w:rFonts w:cs="Times New Roman" w:ascii="Times New Roman" w:hAnsi="Times New Roman"/>
          <w:sz w:val="24"/>
          <w:szCs w:val="24"/>
        </w:rPr>
        <w:t xml:space="preserve">Pentru obținerea acestei vize trebuie să prezentați la reprezentanțele diplomatice sau oficiile consulare ale României următoarele documente: </w:t>
      </w:r>
    </w:p>
    <w:p>
      <w:pPr>
        <w:pStyle w:val="Normal"/>
        <w:jc w:val="both"/>
        <w:rPr/>
      </w:pPr>
      <w:r>
        <w:rPr>
          <w:rFonts w:cs="Times New Roman" w:ascii="Times New Roman" w:hAnsi="Times New Roman"/>
          <w:sz w:val="24"/>
          <w:szCs w:val="24"/>
        </w:rPr>
        <w:t xml:space="preserve">- bilet de călătorie valabil până la destinație sau permisul de conducere, cartea verde și documentele de înmatriculare ale mijlocului de transport, în cazul conducătorilor auto; </w:t>
      </w:r>
    </w:p>
    <w:p>
      <w:pPr>
        <w:pStyle w:val="Normal"/>
        <w:jc w:val="both"/>
        <w:rPr/>
      </w:pPr>
      <w:r>
        <w:rPr>
          <w:rFonts w:cs="Times New Roman" w:ascii="Times New Roman" w:hAnsi="Times New Roman"/>
          <w:sz w:val="24"/>
          <w:szCs w:val="24"/>
        </w:rPr>
        <w:t xml:space="preserve">- asigurare medicală; </w:t>
      </w:r>
    </w:p>
    <w:p>
      <w:pPr>
        <w:pStyle w:val="Normal"/>
        <w:jc w:val="both"/>
        <w:rPr/>
      </w:pPr>
      <w:r>
        <w:rPr>
          <w:rFonts w:cs="Times New Roman" w:ascii="Times New Roman" w:hAnsi="Times New Roman"/>
          <w:sz w:val="24"/>
          <w:szCs w:val="24"/>
        </w:rPr>
        <w:t xml:space="preserve">- invitație autentificată din partea persoanei vizitate, din care să rezulte că aceasta va asigura costurile privind îndepartarea, în cazul în care străinul invitat nu părăsește România până la data la care încetează dreptul de ședere stabilit prin viză, precum și, atunci când persoana vizitată se obligă, mijloacele de întreținere și cazarea străinului; </w:t>
      </w:r>
    </w:p>
    <w:p>
      <w:pPr>
        <w:pStyle w:val="Normal"/>
        <w:jc w:val="both"/>
        <w:rPr/>
      </w:pPr>
      <w:r>
        <w:rPr>
          <w:rFonts w:cs="Times New Roman" w:ascii="Times New Roman" w:hAnsi="Times New Roman"/>
          <w:sz w:val="24"/>
          <w:szCs w:val="24"/>
        </w:rPr>
        <w:t xml:space="preserve">- dovada mijloacelor de întreținere în cuantum de 50 euro/zi pentru întreaga perioadă, dar nu mai puțin de 500 euro ori echivalentul în valută convertibilă, dacă persoana vizitată nu asigură mijloacele de întreținere; </w:t>
      </w:r>
    </w:p>
    <w:p>
      <w:pPr>
        <w:pStyle w:val="Normal"/>
        <w:jc w:val="both"/>
        <w:rPr/>
      </w:pPr>
      <w:r>
        <w:rPr>
          <w:rFonts w:cs="Times New Roman" w:ascii="Times New Roman" w:hAnsi="Times New Roman"/>
          <w:sz w:val="24"/>
          <w:szCs w:val="24"/>
        </w:rPr>
        <w:t>- dovada asigurării condițiilor de cazare, sub forma unei rezervări ferme la o unitate de cazare, a unui act de proprietate sau de închiriere a unei locuințe în România pe numele solicitantului, dacă persoana vizitată nu asigură cazarea.</w:t>
      </w:r>
    </w:p>
    <w:p>
      <w:pPr>
        <w:pStyle w:val="Normal"/>
        <w:jc w:val="both"/>
        <w:rPr/>
      </w:pPr>
      <w:r>
        <w:rPr>
          <w:rFonts w:cs="Times New Roman" w:ascii="Times New Roman" w:hAnsi="Times New Roman"/>
          <w:sz w:val="24"/>
          <w:szCs w:val="24"/>
        </w:rPr>
        <w:t>Străinii membri de familie ai cetăţenilor români, categorie de persoane în care sunt încadraţi soţul sau soţia cetăţeanului român, descendenţii direcţi ai cetăţeanului român, în vârstă de cel mult 21 de ani, precum şi ascendenţii direcţi ai cetăţeanului român sau ai soţului ori soţiei, care se află în întreţinerea sa, sunt exceptaţi de la îndeplinirea condiţiilor privind prezentarea unei invitaţii autentificate, a dovezii mijloacelor de întreţinere şi a dovezii condiţiilor de cazare, dacă prezintă următoarele document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aşaportul sau actul de identitate ale cetăţeanului român, în original, însoţit de declaraţia cetăţeanului român privind asigurarea condiţiilor de cazare sau invitaţie autentificată din partea cetăţeanului român în care se menţionează asigurarea condiţiilor de cazare, însoţită de copia paşaportului sau actului de identitate ale cetăţeanului român;</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documente doveditoare ale căsătoriei cu cetăţeanul român, eliberate în conformitate cu legislaţia română, respectiv documente doveditoare ale legăturii de rudenie cu cetăţeanul româ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_ </w:t>
      </w:r>
    </w:p>
    <w:p>
      <w:pPr>
        <w:pStyle w:val="Normal"/>
        <w:spacing w:before="0" w:after="200"/>
        <w:jc w:val="both"/>
        <w:rPr/>
      </w:pPr>
      <w:r>
        <w:rPr>
          <w:rFonts w:cs="Times New Roman" w:ascii="Times New Roman" w:hAnsi="Times New Roman"/>
          <w:sz w:val="24"/>
          <w:szCs w:val="24"/>
        </w:rPr>
        <w:t xml:space="preserve">Nota: Dacă sunteți cetățean al unui stat pentru care este nevoie de invitație avizată de Inspectoratul General pentru Imigrări, veți prezenta pe lângă aceste documente și invitația avizată de IG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35:00Z</dcterms:created>
  <dc:creator>Preda Lavinia</dc:creator>
  <dc:description/>
  <cp:keywords/>
  <dc:language>en-US</dc:language>
  <cp:lastModifiedBy>Pascu Andreea Camelia</cp:lastModifiedBy>
  <dcterms:modified xsi:type="dcterms:W3CDTF">2020-11-04T09:35:00Z</dcterms:modified>
  <cp:revision>2</cp:revision>
  <dc:subject/>
  <dc:title/>
</cp:coreProperties>
</file>